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mf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Determine good frequency setups for multi-frequency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FPLAN helps determine observing frequencies for multi-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s experiments with the AT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bands (in GHz) to search for good mfs setups. Thi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pairs of frequencies, giving the lower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n bands appropriate for observing. Several bands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to avoid frequencies which suffer from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irdies. The nominal frequency bands of the AT receiv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5,1.78    (L b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,2.50    (S b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44,6.336  (C b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00,9.20    (X b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4.544,6.3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quencies per configuration. Generally 2 or 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ual numbers for the ATCA.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ntennae to use. Sensible values are either 5 o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configuration. Several values can be given. 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a (6.0a), 3.0b (6.0b), 3.0c (6.0c), 3.0d (6.0d), 1.5a, 1.5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c, 1.5d, 0.75a, 0.75b, 0.75c, 0.75d, 0.375, 0.122. These cor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14 standard ATCA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xed frequencies that are fixed (not varied) by MF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se correspond to frequencies used i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. The first "nfreq" frequenc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first configuration, the second "nfreq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correspond to the second configu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at all frequencies are va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Several can be given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atch is used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128    Frequencies that are multiples of 128 MHz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oided. All resulting frequencies are odd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64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nity Minimise the worst gap in the uv coverag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minimise the rms gap in the uv cover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inity option is the best option if you have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v coverage. Otherwise it produces poor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s  Plot each configuration with a differen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device. If this is given, then a plot of the u-v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. Default is no pl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