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fake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enerate a fake RPFITS file from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OTF reads an RPFITS file and replaces all spectr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aussian profile.  The amplitude of the Gauss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stant across the map (fwhm=0) or falls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2-D Gaussian in the image plane.  A new RPFIT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Use this to simulate the effects of Gridzill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ra OT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The same parameters will be used for all 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PFITS file, which should be an OTF map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sition and spectral timestamps match; if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FIX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PFITS fil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ec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and sigma of spectral Gaussian, in K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Default is 1,20 - i.e. 1 K and 20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,DEC of centre position for image Gaussian.  No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if fwhm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M of image Gaussian in arcsec (default 30). Give 0 f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mps for channels A and B respectively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, this is used for both channel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amount of noise in each spectrum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original Tsys measurement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