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sr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pulsar visibility data as a function of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PLT plots pulsar visibility data as a function of b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splay is a pulse profile (bin vs re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isibility), but it can also produce a plo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uv data sets.  Several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/polarisation parameters to plot.  Default 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(Stokes=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ype specification. 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lin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selection commands.  Default is to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selec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ting device specification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in arcsec) to shift the uv data.  The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rest of Miriad.  Default is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offse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x- and y-axes of the plot. 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ility for the x-ax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       B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y-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x       Plot the flux valu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 Produce a bin vs frequency greysca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  Produce a bin vs channel greysca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range used for display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nge of value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at "flux" quantity is plotted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Plot the real part of the data.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ry Plot the imaginary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Plot the amplitud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Plot the phas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title for the plot, default is the first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Minimum mat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 This option suppresses antenna gai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apply antenna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 This option suppresses polarisatio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apply polarisatio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This option suppresses bandpass calib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behaviour is to apply bandpass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to write the data, if y-axis is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