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ze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s Zeeman parameters to I and V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odel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STAT is a Miriad task that fits Zeeman parameters to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 and V cubes. Zeestat also analyses the noise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a factor used in correcting the sigma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 cube in vxy order. Wild card expansion is support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 cube in vxy order. Wild card expansion is support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of the observation. This is used in determining the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actor. The default is a delta funct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eam if you want an accurate estimate of si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 expansion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-to-channel correlation coefficient. Thi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igma correction factor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GHz) of splitting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racter string that determines the algorithm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process. It consists of several flags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Use maximum likelihoo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nclude a leakage term in th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 a two sided derivativ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Perform extra checks for better solutions when us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ihoo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' ' i.e., least squares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v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a' then the spectra specified by the spatial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before being passed to the fitting routin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default, all spectra are passed to the fi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patial summing" (as defined by SKLZ)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ange.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 of spatial region to examine. Default is (1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corner of spatial region to examine.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n output logfile, which shows how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varies with the alph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sults to this file as well as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