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g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ad quantities with cursor from images on a PGP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URS displays an image via a contour plots or a pixe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(formerly called a "grey scale") on a P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he cursor is then used to read image valu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mage statistics in a polygonal region, o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al region definition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device colour lookup tab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play with a pixel map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ursor options, generally, click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X) to exit the function, click the left button (ente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ocation, and click the middle button (enter 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input images may be specified.  If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both, then the first is used as the background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 a contour overlay.  They must match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ype of the image(s) in the IN keyword.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xel": pixel map (formerly "grey" which is still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our": contour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th": first input image is pixel map, the second is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y.  If only one input image was specif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pixel" if one input image is specified, else "bo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nterest.  Choose only one spatial region (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ly supported), but as many spectral region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 specifications) as you like.  If you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image, the cursor options are activated after each sub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nel or group of channels; see CHAN below)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u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y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values.  These give the spatial increment and b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pixels for the x and y axes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ion.  If the binning size is not unity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e increment.  For example, to bin up the image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x direction and to pick out every third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direction, set XYBIN=4,4,3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,XYBIN(1),XYBIN(1),XYBI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lues. The first is the channel increment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 to average, for each sub-plo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=5,3  would average groups of 3 channels togeth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nnels apart such as: 1:3, 6:8, 11:13 ...  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those designated by the REGION keywor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channels (sub-plot) is started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y in the REGION selected channel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(10,20),IMAGE(22,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lues.   First value is the type of contour leve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"p" for percentage and "a" for absolute.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level to scale LEVS by.  Thus  SLEV=p,1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levels at LEVS * 1% of the image peak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LEV=a,1.4e-2   would contour levels at LEVS * 1.4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additional scaling of 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contour for first image, are LEVS times S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percentage of the image peak or 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ry to choose something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. The pixel map range (background to foregroun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 type.  The transfer function type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lin" (linear), "log" (logarithmic), "heq" (histogram e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), and "sqr" (square root).  See also OPTIONS=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addition to the sele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linear between the imag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just give a transfer function typ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=0,0,heq  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plot device, such as plot.plt/p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-plots in the x and y direction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oose something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ab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 The spatial label type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tch is active. 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ms"       the label is in H M S (e.g. for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ms"       the label is in D M S (e.g. for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sec"    the label is in arcseco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min"    the label is in arcminut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deg"    the label i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deg"    the label is in degre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assume the  pixel increment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pix"    the label i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pix"    the label is in pixel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kms"    the label is in K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kms"    the label is in Km/s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ghz"    the label is in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ghz"    the label is in GHz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nat"    the label is in natural coordinate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nat"    the label is in offset natur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fsets are from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"abspix", LABTYP(1) unless LABTYP(1)="h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LABTYP(2) defaults to "dms" (for RA and 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spix" means write the region of interest in absolu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instead of arcseconds relative to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" When in "CURSOR" mode, rather than list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 the pixel under the cursor, list the peak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x5 pixel box centred on the pixel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gspec"  With OPTIONS=CURSOR and LOGFILE, the outp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one with commands appropriate for input to CGSPEC's O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gdisp"  With OPTIONS=CURSOR and LOGFILE, the outp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with commands appropriate for input to CGDISP's O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specify both CGSPEC and CGDISP th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both these programs are written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You can then copy the log file and retain the CG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one file, and the CGSPEC lines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" means that after drawing each sub-plot, a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; striking any key or clicking the releva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(left) causes the location and value of the pixe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to be listed on the terminal.   On terminal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to exit the cursor.  On workstations, click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(generally the righ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ddle" means enter a routine to allow you to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splay lookup table.  You can cycle through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ur displays, as well as alter the transfer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location, or by selecting predefin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such as histogram equalization, logarithm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id" means draw a coordinate grid on the plot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file"  When the "cursor" or "stats" are activat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results to log files (cgcurs.curs and cgcurs.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When in "CURSOR" mode, mark the locations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=STATS is activated, mark the minimum and maximum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arest"  When the cursor is used to select a loca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cation to be the nearest image pixel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hich allows fractional pixe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erase"  Don't erase a snugly fitting rectangle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-axis" value strin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" means use the cursor to define a polygo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gets written to a log file as the REGION key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behaves as described above for the "stats"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e use this in other programs as "region=@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s"  means that after drawing each sub-plot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define a polygonal region with the cursor (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vertex, D to delete the previous vertex, X to exi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three mouse buttons) inside of which im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lab" means label the top and right axes as well a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ft ones.  This can be useful when non-linea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across the field makes the ticks mis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qual" means draw plots with unequal scales in x and 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hat the scal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dge" means that if you are drawing a pixel map, als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bel a wedge to the right of the plot, show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nsity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3value"  means label each sub-plot with the approp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hird axis (e.g. velocity or frequency for an x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 cube, position for a vxy ordered cu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3pixel"  means label each sub-plot with the pixe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xis.   Both "3pixel" and "3value" can 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will be written on the plot.  They are the aver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hird axis is binned up with CHAN.  If the thir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velocity or frequency, the units type for "3VALU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osen to be the complement of any like axi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.  E.g., the cube is in vxy order and LABTYP=ABSKMS,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s for the "3VALUE" label will be arcse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TYP=ABSKMS,HMS the "3VALUE" label will be DMS (i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axis is decl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3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for "3value" labelling, this keywor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RTRAN format of the labelling.  I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rying to invent a decent algorithm to choose this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1pe12.6", or "f5.2" etc   If you leave this blank cg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something that you probably w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 Character sizes in units of the PGPLO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~ 1/40 of the view surface height) for the plo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velocity/channe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oose something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