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osaic Steer CLE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DI is a MIRIAD task that performs a Steer CLE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ed image 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, which should have units of Jy/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model of the deconvolved image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 The units of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op gain. The 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stops if the maximum falls below this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lative clip level.  Values are typically 0.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.  The default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gion of interest keyword. 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" for more information. The default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 Constrain the deconvolved image to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