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otcu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 a mask cube based on a rotation curv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CURMASK creates an output mask cube from an input dat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adaptive window around a velocities from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field.  The output mask cube can then be used in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re realistic velo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OTCURMASK allocates two full MAXDIM3*MAXDIM3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ations. (defaulted to 2048**2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cube. The fist two ax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, the third axis should have units km/s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mask cube dat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o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tation model velo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map should have the same 2D shap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spatial) dimension of the inpu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can be made from MIRIAD's velmodel or NEMO's ccdv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hould be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p of velocity dispersion (e.g. created from MOMENT MO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given, the MINSIGMA parameter (see below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lobal number. Optionally an mom2 map can also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EN. Units of this map should be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igma, in case mom2 has lesser (or no)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umber in units of km/s. Defaul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ve factor by which sigma is multipl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 +/- max(MINSIGMA,MOM2) * WINDOW around the mode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side this windows are maske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