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list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akes a summary of a set of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BS makes a summary of a set of CARMA observations. 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the observer are pulled from one or many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a log file.  A time ordered summary of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is compiled.  The primary use of this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mmary of the instrument setup and all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during a track.  Use wild cards or an include fi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levent for your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re reported where source name, tsys,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correlator setup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list options=spectra vis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index vis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OBS is specific to CARMA data, old BIMA can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LISTOBS using the fix4bim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keyword for an input visibility datas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no default input name. Some tasks allow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s (with wildcards supported, such as an asterisk).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only a single datase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. (default is standard user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gap time allowed between integrations, anything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cause a new record to be displayed. Source chang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new record to be displayed. Use 0 if you want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Negative numbers resort to the old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ime gap, i.e. -0.12 defines the gap 12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teg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iv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base'      Do not list baselines. Useful for big array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TA. By default baselines and uvdista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llants'     List all antennas, not just those in the datas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