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f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tten the spectral variation of a visibility data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LAT is a MIRIAD task which flattens the spectral vari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-set. This is used in multi-frequency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esirable to eliminate the dominant spectral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(i.e. flatten the spectral variation), and s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artifacts in the mapping and deconvol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LAT works by modifying the calibration tabl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input visibility data-sets. Several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is supported. On output, the calibr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-set have been modified in such a way a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nt spectral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model. This must be MFS image, consisting of an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aled-derivative plane. This is analy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spectral 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