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box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Test the box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rogram, to give a crude displa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reg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 Default is 32,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gion keyw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