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rm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Delete a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ATA is a MIRIAD task to delete datasets. It ref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atasets which do not look like MIRIAD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separated list of datasets to be deleted. On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wildcard notation, such as ``in=*_old,junk1'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=junk[1-5],*_bad'', whatever you local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