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change axes of a cube and decrease/enlarg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bp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RAME takes any part of an input cube, rotates it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90 deg angles and writes the result anywh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ube. This works on any cube whose longest axi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44 pixel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MFRAME does not resample images, only whole-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re possible. See REGRID to resample/rotate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a subregion of an image. Multiple sub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which are "ored" together. The following sub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each of which can be abbreviated to uniqu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mage planes z1 to z2 inclusive.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ner quarter of the image planes z1 to z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z1 and z2 are missing, then all planes are selec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z2 is omitted, z2 defaults 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(xmin,ymin,xmax,ymax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a box with corners xmin,ymin,xmax,y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all planes are selected. I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 one, instead of specifying four values for x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in, xmax, and ymax, a single value "m" maybe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actly equivalent to specifying a box of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m,-m,m,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(x0,y0,x1,y1,x2,y2,...)(z1,z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ixels within the polygon defined by the list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 and z2 are the same as in the "image" subcommand. If z1 and z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ll planes are selected. If only z2 is omitt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ixels according to the mask give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of the numbers given in the above command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bsolute pixels. But this can be changed (and re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ne of the following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terpreted as absolute pixel values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reference pixel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lative to the central pixel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as (naxis1/2+1,naxis2/2+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arcseconds, relative to the referenc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 the third dimension are in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bcommands of the region keyword work only nicely on 3-d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o limited for imframe, so an alternative keywor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ases, which is less fancy than region= but it do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o be given are a list of ranges for each coordinat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ve pixel coordinat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n,xmax,ymin,yma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  Note that this is different from the standard reg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in,ymin,xmax,ym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take the whole cube. box= and region=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dataset, The values to be given a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each coordinate axis, in relative pixel coordinat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in,xmax,ymin,yma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Note that this is different from the standard reg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,ymin,xmax,ymax. The defined frame may be bigger o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ox. The values refer to the axes in the origi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input box is assumed (from either region= or box=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wa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xis ordering in terms of the old axis ordering: i.e. 'zx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original 'z'-axis the 'x'-axis of the output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ive the axes that are changed, the other 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o the list, i.e. 'z' would do just as w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The default is not to exchange axes. Prece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name with a - to reverse the di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