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polynomial baselines to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POLY - Fit polynomial baselines to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its for each antenna and polarization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aver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-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us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selec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linetyp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on "line" for more details.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consist of only spect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, in minutes. The default is 0.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vi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cal'      Do not apply the gains file. By default, S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the gains file in cop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pol'      Do not apply polarization correction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POLY corrects for polarization cross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indow'     Fit polynomial to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fit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sb'        Fit polynomial to each sideband for double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a. 'dsb' and 'window'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for polynomial fits. The default is to ask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Number of plot windows in x and y, Default nx=1, ny=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Lagrange polynomial fit to the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can be give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8th order polynomial. Default 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to specify range of channels to exclude in poly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exclude 2 center channels in eight 64-channel wind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han=8,32,33,96,97,160,161,224,225,288,289,352,353,416,417,480,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window edges in polyfit. Default=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