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imcfn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mpute confusion noise for an interferomet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nebk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imag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CFN computes confusion noise in an interferomet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ing to the presence of unresolved background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location (x0,y0) in the output image, the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usion noise is given by the product of 2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(x0,y0)  =  I1 * I2(x0,y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1 is the source integral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1 = |        N(S) S**2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2 is the beam integral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2(x0,y0) = ||   [SB(x-x0,y-y0) * PB(x,y)]**2  dx 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t the desired output location (x0,y0), th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m is shifted to the location (x0,y0), and then the produ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fted beam and the primary beam is formed, and th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squared is summed over the size of the synthe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told what the source integral value is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 fact rescale the output image to other flux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s just by knowing the square root of the flux integr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an run without an input beam or output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upon just the source integral is done.   This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computation of the beam integral is very slow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output pixel, a sum over an image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beam mus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nputs the differential and normalized source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N(S)/N0(S) where S is the flux density.   The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(S) are counts/Jy/steradian.    The user also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0, which is a cosmological normalization, usually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of S.   This function is input via a power law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nomial.  A break flux density is given below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law is used and above which the polynomi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help file, examples are given for keyword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0cm number counts.  These results come from Windho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al 1993, ApJ, 405,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ed dirty beam image (must be power of 2)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 noise (sigma) image (1/2 size of beam image) in J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numbers (Jy).  flux(1) and flux(2) define the range of fl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ies for which the confusion noise is calcul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(3) is the break point below which the power la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nd above which the polynomial is used.  Set flux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lux(2) if you wish to use only the power law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(3) below flux(1) if you wish to use only th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0cm counts, the break point is flux(3) = 1E-4 J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lynomial coefficients are good from flux(3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x(2) = 10 Jy.  The power law is goo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(1) = 1E-5 Jy to flux(3) = 1E-4 Jy.   Below 1E-5 J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unknown, but must turn over and conv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not to distort the CMB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(S)/N0(S) specified as a polynomial of up to 5th order f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0(N/N0 counts/Jy/sr) vs log10(S Jy)  You input up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coefficients (low to high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0cm number counts, the polynomial coeffic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19192, -0.139680, -0.302235, 0.067539, 0.046945, 0.005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lux keyword for the acceptabl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(S)/N0(S) (counts/Jy/sr) specified as a power law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 S**p where S is in Jy and you give a and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0cm number counts, the power law is a =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 = 0.45   See the flux keyword for the acceptabl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ization factor N0 = f * S**b  where S is in J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f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0cm number counts, f = 1.0 and b = -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device on which to plot the differential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-normalized source count functions. 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ot device but not an output or beam image if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the plots but don't want to spend age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m integ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