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Recompute wide band from narrow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VWIDE is a MIRIAD task which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e the wide band data from the narrow b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reset the narrow band flag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de band flags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used to be BIMA specific, where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bands were the global LSB/USB averages, CARMA uses nwide=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program is now generally usable, but once select=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sed nspec &lt; n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CAL can also be used to make wideband channels, using options=ave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program does not work on old BIMA data anymor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ide band channels was 2 more than the number of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input visibility data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recomputed output visibility dataset. If no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program will flag the wideband flags based on all the 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that describes whether or not all wideban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ed. By default (reset=true), all wideband data is re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value of the previously existing wideband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(reset=false), only wideband data with valid fl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ed (i.e. data flagged bad are simply cop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that describes if the narrow band data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flagged, based on existing wide band flags. If set, the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flags that belong to a flagged wide band flag, ar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,  discard this number of edge channels of the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lank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, discard this fraction of each edge from a spectr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IMA this fraction was 0.033. Normally the edge=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d, and allowed, this will be the number of wide ban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en none are present in the input file. The channel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wideband data are derived from the first 'nwide'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i.e. NWIDE.le. NSPECT). For fancy preprocessing, use UV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UVWIDE with the NWIDE=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wsy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f to recompute the wsystemp from systemp (current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tr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