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imblr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Replace blanked pixels in an image with a value of user'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nebk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imag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LR replaces any pixel that is blanked by an unblanke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lue 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mage.  Wild card expansion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replace blanked pixels by. Default is zer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