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off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enerate ATCA primary beam polarimetric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POL generates images of the primary beam response (both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and polarimetric) of the ATCA antennas.  It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mulation of an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ame templat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the image size.  Second value defaults to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, the image cell size in RA and Dec, in arc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alue defaults to first.  Each defaults separ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primary beam FWHM divided by i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sion of the field centre.  (Used solely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header, it has no effect on the compu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 of the field centre.  Default -45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ha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gle range to simulate - the start and end hour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mulation step size.  The default is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t 0 hours.  The default step size is 0.1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min) which might be inadequate for sources with a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-30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interest (GHz).  The default is 1.384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Several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     Generate images of the XX,YY,XY and YX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the Stoke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Subtract off the circularly symmetric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beam response from I, XX and YY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