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lue channel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LUE glues together individual multi-channe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a-multi-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multi-channel files must be IDENTICAL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and flags of the correlations.  I.e. they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channels and the same pream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we have 3 files names "vis_1", "vis_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_3", where each file contains N  channels,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ntain 3*N channels glued togethe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1(1:N), vis_2(1:N), vis_3(1: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tains only one spectral window with NFILES*N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 of input visibility files.   Files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_i for the ith file.  No default. NOTE: an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present in the input datasets are NOT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le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 No defaul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