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t_u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data, variables and other information from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IST produces various listing of a MIRIAD UV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at is listed, and the verbosity. Sever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commas. Minimum match is used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    Shor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  The opposite of "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List correlation data. For brief listings,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6 channel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List uv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     List the value and rms of the first dat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al  List spectral and veloc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List antenna and arr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List information abou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listing options are given, uvlist uses options=brief,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determine the application of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the data, for the data list optio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pply calibration corrections when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Do not apply antenna gai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Do not correct for polarisation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 keyword. The default is to list the un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s. NOTE: When you set this parameter, the "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printed in some listing may no longer be entirely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t a correspondence a visibility listed and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data, this gives the normal uv linetype,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See the help on "lin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c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tput records. This is used to cut off long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either 1 or 20, depending o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