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cs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CARMA shadowing fl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pjt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fl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CSFLAG is a MIRIAD task which flags correlations where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able sized antennae could geometrically shadow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of antenna diameters must be given, the number of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xactly equal that in the data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VFLAG can also be used, the current visibilit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easily allow for variable sized antennae shad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. Although this program was designed for CAR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work for any heterogenou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define a sub-array, and 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tennas from the remaining antennas are shadowing the anten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b-array. With the caveat of not knowing exactl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ntennae are pointing, a swept volume algorithm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ogram only SETS flags, never unsets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of csflag with decreasing values of cfraction= will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he effect you think it might have. Make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flags/wflags files if you want to re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vflag vis= flagval=flag options=no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how many active flags you hav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visibility file to be flagged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ant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diameters (in m) for each antenna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ntenna are the same, and equal the antdiam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set. No default. See also carma= below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a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, if set to true, the 23-antenna CARMA array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ntdiam array. Also it is then assumed the fir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VRO dishes (O, assumed 10.4m), the next 9 are BI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, assumed 6.1m), and final 8 for the SZA (S) 3.5m d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lected, it will also print out the number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ged for O-O, B-B and O-B (labeled OO/BB/OB) for 15-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beled OO/BB/OB/SS/OS/BS for 23-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so load the Swept Volume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RMA option to multiply the antdiam arr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shes by. Two or three numbers are allow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if SZA was set or found to be tru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 for OVRO, that for BIMA, and optionally that for SZA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rmally want this leave this at 1, but can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values to try and keep some partially shadowed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heck your calibrator(s) how well this is expecte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1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cheat, like cfraction, to make the swept volume smaller/bi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ub-array (if there is such a thing) for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pt Volume method of flagging. If you specify 0, it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he visibility data to find out which ants are pre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use these for the sub-array. All other antenna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 position array will then be used in the Swep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only baselines from the dataset itself are investi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antenna of a pair is shadowed. By setting all=tru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other antennae in the array to be 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very conservative algorithm, and is generally not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ircumstances. Usually the sarray= keyword is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how the non-subarray antannea are shadowing the sub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ata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known as the Swept Volume method (Eric Le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