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selected uvdata variables and linetypes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PLOT makes a table of uvdata variables and linetypes versu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n be plotted or written into a log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r for input to MONGO or WIP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e is always the Julian day. Only 10 columns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gfile and extra inputs are discarded. However,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plotted with amplitude and phase for each line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in the same plot. UVPLOT does not apply the gains or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otting or lis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device (e.g. /retro, filename/im for hardcopy on a 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nview, filename/ps for harcopy on a Sun)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hardcopy on the Va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GPLO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postscript file on the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p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type: hel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no output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which is put on the plot and written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ing time interval in minutes. The default is 1 min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to work the averaging time must be more than the integ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verage is started if the sourc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s to be plotted. The default is n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var=systemp(1),systemp(2),windmph,axisrm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bscript is 1. For a list of variables, use UV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elines to be displayed in VLA format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s WITH antennas  (if WITH is missing, both side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tennas is an antenna list of the form: ant1_ant2_ant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all baselines that can be made from the named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can also be  *   which means all possibl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tennas can be  *-antn_antm  which means all ants - antn and an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ntennas=1_3_4_5_6_7_8_9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data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linetyp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hannel,1,1,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type is qualified by the keywords, 'antennas', and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include the modifiers -amp, -phase etc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y the keyword 'type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amp' 'phase' or 'rms' to be plotted. These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'amphaserms' will produce 4 columns for each line and bas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default is 'a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 of the reference channel, specified in a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parameter. Specifically, i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ype,start,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reference chan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