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utomatically or interactively find sources 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D has been updated to incorporate a new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ethod for detecting source pixels, called FD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False Discovery Rate"),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igma-clipping, which formed the basi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Details of the FDR metho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kins et al 2001, (astro-ph/0110570)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. The original implementation of sf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and can be applied by specifying the option "olds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using SFIND in the new 'FDR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are available. SFIND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utputing (1) a 'normalised' image (options=norm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ubtracting a background and dividing by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tandard deviation); (2) a 'sigma' image (options=sigma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gma-clipping the normalised image at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value; (3) an 'fdr' image (options=fdrimg) create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ma-image by clipping the normalised image at the F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FDR' mode (the default), no interactive sour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s is the case with the original versio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ed sources are drawn from a distribution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bustly known chance of being falsely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thus more reliably characterising th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alse sources than is possible with a sigma-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ource detection and measuremen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'FDR' mode compared to the original S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(see below). In 'FDR' mode,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image is first normalised by estimat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ean) and standard deviation (sigma) for the who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distributed regions of size 'rmsbox' (a use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fitting a gaussian to the pixel hist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is done in the task 'imsad') - if the fit is po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tive method is used instead. With these value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has the mean subtracted and is divided by sigm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ormalised image. This is the same as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ised image has a gaussian mean of 0 and sigma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ised image is output as a miriad im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d.norm if 'options=normimg' is set. The rms nois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image can also be output as sfind.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tions=rmsimg'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rom the normalised image a sigma-clipped imag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d.sig) may be output (if 'options=sigmaimg'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n image with pixel values set to 100 i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normalised image is greater th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of 'xrms,'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FDR method is implemented using the normalis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ixel is assigned a p-value, a probability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from the background, and a cutoff p-value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percentage of false rejections (source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specifies with the parameter 'alpha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tions=fdrimg' is set, this cutoff p-value thresh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create an 'fdr' image (called sfind.fdr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s the sigma image abov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th the FDR cutoff threshold established, source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tected and measured. Each pixel with a p-value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elow* the cutoff p-value (i.e. a low chance of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ackground) may be part of a source. For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R-detected' pixel, a hill-climbing routine find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from adjacent FDR-selected pixels. This is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point for a routine which selects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tonically decreasing adjacent pixels from the FD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, and to which a 2-D elliptical gaussian is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way as the original SFIND (see below).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turned as in the original implem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has the same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FDR mode 'option=auto' from the origi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automatically, regardless of user inpu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for 'type,' 'range,' 'device' etc are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images with no clear sources, SFIND may fi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ixels and report a cutoff p-value of zero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eport a "needed" p-value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). If one pixel had been present with this p-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SFIND would have detected it as a source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value can be converted to a limiting sigma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malim = sqrt(2) * erfinv(1 - 2 * pv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n't reported by SFIND because we have no "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" function. Genuine sources will occup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but the single-pixel case seems to provid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This limiting sigma can be used to determin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ble source flux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mplementation, SFIND displays an im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our plot or a pixel map representation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provided with the opportunity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ources as real or not (indicated by a Y or N fla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ositions are calculated by an algorithm which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brighter than the surrounding 24 pix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parabolically fitting positions and flux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ource such as this is detected, SFIND checks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righter than the user set multiple of the background 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a 2D elliptical gaussian fit is performed (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s IMFIT) and the source parameter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and written to a log file after user inpu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, Y or N, to attach). The source parameters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                    RA and Dec. in standard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ms,dm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errors in RA and Dec.   (arcsec; treat judic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flux density              (mJ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error in peak flux      in mJy (general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                      estimate of the tru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lux density        (mJ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minor axes and       (arcseconds for axes, degrees for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of source       Warning: these are not deco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the synthesize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ackground rms (sigma)   (mJy) calculated from a gaussi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pixel histogram, as per im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of gaussian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device colour lookup tab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splay with a pixel map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ype of the image in the IN keyword. Minimu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  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tour"   (contour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xel"     (pixel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suggested that pixel maps be used for source f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our plots may be deceiving. Default is "pix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.  Choose only one spatial region (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ly supported), but as many spectral region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specifications) as you like.  If you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image, the cursor options are activated after each sub-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nel or group of channels; see CHAN below)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y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4 values.  These give the spatial increment and b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pixels for the x and y axes to be appl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 If the binning size is not unity, it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rement.  For example, to bin up the image by 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direction and to pick out every third pixel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set XYBIN=4,4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XYBIN(1),XYBIN(1),XYBIN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The first is the channel increment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nnels to average, for each sub-plo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=5,3  would average groups of 3 channels togeth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nnels apart such as: 1:3, 6:8, 11:13 ... 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those designated by the REGION keyword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channels (sub-plot) is starte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 in the REGION selected channe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(10,20),IMAGE(22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alues.   First value is the type of contour leve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 "p" for percentage and "a" for absolute.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level to scale LEVS by.  Thus  SLEV=p,1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s at LEVS * 1% of the image peak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LEV=a,1.4e-2   would contour levels at LEVS * 1.4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dditional scaling of LE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contour for first image, are LEVS times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percentage of the image peak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ry to choose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. The pixel map range (background to foregroun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type.  The transfer function typ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lin" (linear), "log" (logarithmic), "heq" (histogram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), and "sqr" (square root).  See also OPTIONS=FIDD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ddition to the selec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linear between the imag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just give a transfer function typ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=0,0,heq  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density below which possible sour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DR' mode (the default) this is the size of the 'smoo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used when estimating the background and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It is suggested that this be several to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size to prevent sources from artificially sk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estimates. This may require som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options=normimg' may be useful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a particular rmsbox size.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he box area is less than 10 times the bea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mplementation (options=oldsfind)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n pixels) of a box centred on each source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rms is calculated.  Only pixels outside the "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radius" (1.5 x BMAJ) are used in 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real) number is the *percentage* of false *pixels*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 when applying the FDR method. Alpha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set in selecting pixels which belong to sources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a simple sigma-cut), prior to the sourc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suring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positive number. Default is 2.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options=olds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DR' mode (the default) this parameter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cutoff for the creation of the image sfind.s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=sigmaimg' is set. If not, it is ignored.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detection or measurement of sourc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mplementation (options=oldsfind)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background rms value above which a sour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ser is given the choice of ver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 device, such as plot.plt/p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-plots in the x and y direction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b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The spatial label type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active.  Selec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ms"       the label is in H M S (e.g. for 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s"       the label is in D M S (e.g. for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sec"    the label is in arcseco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min"    the label is in arcminu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deg"    the label i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deg"    the label is in degre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assume the  pixel increment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pix"    the label is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pix"    the label is in pixe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kms"    the label is in Km/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kms"    the label is in Km/s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ghz"    the label is in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ghz"    the label is in GHz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nat"    the label is in linear coordinate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 you might call this the natural ax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nat"    the label is in offset natur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sets are from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"abspix", LABTYP(1) unless LABTYP(1)="h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LABTYP(2) defaults to "dms" (for RA and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, default 'sfind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ddle" means enter a routine to allow you to interactiv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lookup table.  You can cycle through b&amp;w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, as well as alter the transfer function by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or by selecting predefined transfer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gram equalization, logarithmic, &amp;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dge" means that if you are drawing a pixel map, als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bel a wedge to the right of the plot, show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nsity to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value"  means label each sub-plot with the appropr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hird axis (e.g. velocity or frequency for an xyv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e, position for a vxy ordered cu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pixel"  means label each sub-plot with the pixe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xis.   Both "3pixel" and "3value" can appear,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on the plot.  They are the average valu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xis is binned up with CHAN.  If the third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elocity or frequency, the units type for "3VALU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to be the complement of any like axis in the fir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the cube is in vxy order and LABTYP=ABSKMS,ARCSEC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3VALUE" label will be arcsec.  If LABTYP=ABSKMS,H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3VALUE" label will be DMS (if the third [y] axis is decl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rid" means draw a coordinate grid on the plot rather than just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erase"  Don't erase a snugly fitting rectangl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3-axis" value str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qual" means draw plots with unequal scales in x and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at the scal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k" When source has been found, and user has agre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, mark it with a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fit" Prevents the program from fitting elliptical gaussia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The data given on each source will be tha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-parabolic fit, as per the earlier version of sfin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x densities from this fit are bi-parabolically fitted *p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x densities, and the positions are to the peak flux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(which will always be within 1 pixel of the 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in the source). This option is useful for providing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 groups of sources which the gaussian fi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taken a lik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art" During the interactive section of the program,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of each source is displayed, showing which pixe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in the gaussian fitting procedure. The brighte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is symbolised by a "O", the rest by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ignored if "nofit"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uto" The interactive section of the program is bypa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etected sources are flagged as real. The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automatically in 'FDR' mode (the default)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necessary to select it manually if using 'options=oldsfi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gative" The map is inverted before source detection and f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positive pixels become negative and vice vers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detection of negative sources without recourse to M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ay be used for detecting sources in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bcorr" Corrects the flux density value calculated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ffect of the primary beam attenuation. This is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mosaics as well as single poin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sfind" Use this to run SFIND as the origin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teractive interface, or just consistency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drimg" An output image called sfind.fd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ixel values of 100, if their p-values are below the 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if 'oldsfind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gmaimg" An output image called sfind.si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ixel values of 100, if their sigma-values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threshold from 'xrms,'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if 'oldsfind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msimg" An output image called sfind.rm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ixel values correspond to the rms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when normalis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if 'oldsfind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img" An output image called sfind.norm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btracting a background mean from the input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ing by the standard deviation. The mean and sigm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in regions of size 'rmsbox' tiled ov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if 'oldsfind'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vannot" As well as the regular log file (alway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kview format annotation file, called 'sfind.a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one ellipse per object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size, and posi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drpeak" The default for source measurement is to use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DR threshold in measuring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 (This is analogous, in SExtracto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ing the detect and analyse thresholds at the same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t may be desirable to allow fitting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eak pixel is above the FDR threshold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pixels are not required to be. This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reasonable measurements of sourc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shold. Selecting 'fdrpeak' allows this. If 'fdrpe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source pixels are still required to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otonically decreasing from the peak pixe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to be above the FDR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pix" Rather than selecting pixels for the gaussian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quiring they be monotonically decreasi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k pixel, this option allows all FDR-selecte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guous with the peak pixel to be fit for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selected, the fdrpeak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fsize" Restricts the minimum fitted size of 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o the size of the sythesised beam, i.e., the 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ource fitted to have a smaller size than thi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HMa and PA set to those of the synthesised beam, and is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osition and amplitu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combinations of options I have used (for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=kva,fdri,norm,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=old,mark,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=old,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 Character sizes in units of the PGPLO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~ 1/40 of the view surface height) for the plo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velocity/channe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oo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'FDR' mod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R mode the code has problems with very large imag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is is dependent on the available memory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find, but need to do more testing to be cert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firmed that on a machine with 256MB of memory and 25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, an image of 3600x3600 pixels will be analy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images, the code will halt unceremonious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memfree in subroutine fdr. I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happens, although I am guessing it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l to memfree trying to free more memory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designed to print source fluxes in FORTR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.3 and f9.3 for peak and integrated flux densiti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r source's peak flux is &gt; 9999.999 mJy,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Jy) or its integrated flux is &gt; 99999.999 mJy (ie, 100 J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not be displayed properly. People detecting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=fdrimg', 'sigmaimg', or 'normimg' are used with a sub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(specified by the 'region' keyword), the outpu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he size of the *full* input image. This retain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information, has zeroes outside the regular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gion of interest, and the relevant output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affect the analysis (which is all perform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ing box of the regular region of interest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ents refer to the original SFI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R implementation is much more robust to finding fai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bright sources, however since the gaussian fi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the comments about noise or morphology are still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fitting procedure can at times be temperamenta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es in a noisy region of the map, or close to another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or is simply of a morphology poorly suited to being 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s, firstly the source may not be detected at all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quoted errors on position and flux density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often displayed in the output as a row of asterisk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aries of FORT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se cases, the given values of flux densit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quite reasonable, (perhaps with errors an order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would otherwise be typical), but user discr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No responsibility is taken by the programmer(s) f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or property caused by taking the result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onditions too seriously, or by frustra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program under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unresolved sources, the "integrated"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quoted may be less than the peak flux density. (This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ed size of the source, proportional to bmaj x bm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gaussian volume than that of the beam.) In this situ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the peak flux densit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believing in a source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urce is close to being indistinguishable by ey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ere are a few rules of thumb to help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fit is telling the truth about a source,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ven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pixels used in the fit are widely scattered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a nice contiguous group) the fit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 and/or will not be a good description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the fwhms and the position angle, and compa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 used in the fit. (Remember these values are in arcs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whm and degrees for the pa, while the ascii pict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). If these obviously do not agree, then the fit w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ource is probably no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 the rms of the background. If this is high then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t may not be good (as per 1), and secondly the sour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isy area and should be treated with caution 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