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96385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03654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29801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