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65348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0162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15380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