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53202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43801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12915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