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60974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90145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51438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