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10 03:04:5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no_window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color                    png_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esh_loc                  png_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ouse                     png_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h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phase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siz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pace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no_window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df_finish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c                       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efault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_no_window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no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no_wind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or TO color_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d", "grayc", "grayb", graya", (grayd darkest, graya light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, -11 is grayd, -12 is grayc, -13 is grayb, and -14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a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color=torgb(name) to specify a W3C/X11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mouse(wi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ocused_windo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urrent_mouse TO 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pdf for advice about hairline artifacts between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 in plf or plfc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svg, jpeg, epsi, hcps, window, fma, hcp, no_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epsi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_finish,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stly for internal use; see png, svg, eps, or jpe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jpe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g, png, pdf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keybd_focu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arks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help,digi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ouse TO m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space TO no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o_window</w:t>
      </w:r>
    </w:p>
    <w:p>
      <w:pPr>
        <w:pStyle w:val="PreformattedText"/>
        <w:bidi w:val="0"/>
        <w:jc w:val="left"/>
        <w:rPr/>
      </w:pPr>
      <w:r>
        <w:rPr/>
        <w:t>/* DOCUMENT no_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hcp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a graphics window with no interactive display,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, display="", hcp=hcpname, dump=1, legends=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ptionally supply a filename HCPNAME; if you do no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ilename will be "no_window".  If HCPNAME is "" or string(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ics window is killed, and the special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 and other commands (see below) is restored to normal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_window if you do not want to create an interactiv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for example when yorick is running in batch mode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nected to any interactive graphics devices, ca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crash when it tries to create an inter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venience, no_window accepts a style= keyword, which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along to the window command.  If you need to set oth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, call the window function after no_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no_window function changes the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icture commands hcps, eps, pdf, png, jpeg (and oth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hcps command) to write the current drawing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n reissue a non-displaying window command.  The effec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y making a sequence of plots in batch mode without crea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graphics window.  If you want to write the whol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single .ps file, you use the no_window function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then hcp or hcp_on to dump frame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if you need to write one file per frame (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ng per picture to include in slides using presentation softwar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ll no_window, then issue the png (or similar) command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vancing to the next frame.  (Unfortunately, you canno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-- either you are writing all the frames into one ps file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no_window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riting one frame per file.  Calling the single fram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ose the postscrip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eps, pdf, png, jp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map function provides a higher level interface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zens more named palett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is the name of a Gist palette file;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s are "earth.gp", "stern.gp", "rainbow.gp", "heat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.gp", and "yarg.gp".  Use the maxcolors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map,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ause TO pdf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; the files are 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odern rendering engines create the artifacts by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en pixelated edges.  If you can figure out how to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aliasing in your rendering software, you can general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 of the hairlines.  The downside is, that text an diagonal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jagged edges and look worse.  What you want is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resolution display, and turn off anti-aliasing (since i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svg, jpeg, eps, hcps, window, fma, hcp, no_window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>/* DOCUMENT pdf_fin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converts it to pdf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verts it; use pdf_finish,-1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  Called as a function, pdf_finish return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df fil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f_finish function only works if the hcp file is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ith a name ending in ".ps".  The pdf file will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except ending in ".pdf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hcp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c TO pl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i TO pl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pl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title_yadj determine the font and position of the ti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hange th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ng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300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72 is screen resol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smooth=1 keyword sets the TextAlphaBi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AlphaBits postscript variables to 2; smooth=2 sets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4, which produce increasing levels of anti-aliasing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=1 or smooth=2, you can probably get away with lower dp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smooth=0.  (Arguably, smooth=2 and dpi=72 or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defaults.  But this can cause hairline artifac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 or plfc output; see help,pdf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s of the keywords can be changed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extern variable png_dpi, png_gray, or png_smoo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svg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ng_dpi</w:t>
      </w:r>
    </w:p>
    <w:p>
      <w:pPr>
        <w:pStyle w:val="PreformattedText"/>
        <w:bidi w:val="0"/>
        <w:jc w:val="left"/>
        <w:rPr/>
      </w:pPr>
      <w:r>
        <w:rPr/>
        <w:t>/* DOCUMENT png_dpi, png_gray, 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se variables to change the defaul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pi=, gray=, and smooth= keywords for the png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ng_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vg</w:t>
      </w:r>
    </w:p>
    <w:p>
      <w:pPr>
        <w:pStyle w:val="PreformattedText"/>
        <w:bidi w:val="0"/>
        <w:jc w:val="left"/>
        <w:rPr/>
      </w:pPr>
      <w:r>
        <w:rPr/>
        <w:t>/* DOCUMENT sv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SV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svg" (i.e.- the suffix .sv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 file can be inserted into html and interpreted by most W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rs.  This function starts ghostscript using the EPSGS_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y also show up occasionally in pdf or postscript outpu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 (for pdf or ps as we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re correct, but modern rendering engines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facts by trying to soften pixelated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VG, the solution is to set the shape-rendering proper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-rendering='crispEdges' or shape-rendering='optimizeSpe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done either globally in the leading &lt;svg&gt; ta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group &lt;g&gt; tag ghostscript uses to represent a filled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know how to make ghostscript do that for you.  Od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, shapeRendering='geometricPrecision" apparently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aliasing is turned on; the fuzzy edges causes the hair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, since each polygon fuzzes its own edges without p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ttention to the adjacent polygon's col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pdf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riangle TO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window TO window_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, no_window, cmap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window_geometry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x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itle_yadj, ytitle_xadj, and ytitle_yadj determine the fo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djusted position of the titles, if you want to change th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